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647"/>
        <w:gridCol w:w="1075"/>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31/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14/11</w:t>
            </w:r>
          </w:p>
          <w:p>
            <w:pPr>
              <w:pStyle w:val="TableGrid"/>
              <w:rPr>
                <w:sz w:val="22"/>
              </w:rPr>
            </w:pPr>
            <w:r>
              <w:rPr>
                <w:sz w:val="22"/>
              </w:rPr>
              <w:t>2/15/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 xml:space="preserve">2/22/11 </w:t>
            </w:r>
          </w:p>
          <w:p>
            <w:pPr>
              <w:pStyle w:val="TableGrid"/>
              <w:rPr>
                <w:sz w:val="22"/>
              </w:rPr>
            </w:pPr>
            <w:r>
              <w:rPr>
                <w:sz w:val="22"/>
              </w:rPr>
              <w:t>3/1/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15 – 2:15</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4</w:t>
            </w:r>
          </w:p>
        </w:tc>
      </w:tr>
    </w:tbl>
    <w:p>
      <w:pPr>
        <w:pStyle w:val="Normal"/>
        <w:rPr/>
      </w:pPr>
      <w:r>
        <w:rPr/>
      </w:r>
    </w:p>
    <w:p>
      <w:pPr>
        <w:pStyle w:val="Normal"/>
        <w:spacing w:lineRule="auto" w:line="480"/>
        <w:rPr>
          <w:rFonts w:ascii="Times New Roman" w:hAnsi="Times New Roman" w:eastAsia="ヒラギノ角ゴ Pro W3" w:cs="Times New Roman"/>
          <w:color w:val="000000"/>
          <w:sz w:val="24"/>
        </w:rPr>
      </w:pPr>
      <w:r>
        <w:rPr>
          <w:sz w:val="22"/>
        </w:rPr>
        <w:tab/>
      </w:r>
      <w:r>
        <w:rPr>
          <w:rFonts w:eastAsia="ヒラギノ角ゴ Pro W3" w:cs="Times New Roman" w:ascii="Times New Roman" w:hAnsi="Times New Roman"/>
          <w:sz w:val="24"/>
        </w:rPr>
        <w:t xml:space="preserve">Rachel is very eager to graduate this June.  She would be unable to graduate because she did not have credits she needed in Science.  However, Mrs. Peterson made an adapted curriculum in the form of a detailed research project which was approved by the principal to earn her credit in lieu of a science class that would require Rachel to return next year.  This research project is about Salmon, specifically Atlantic Salmon.  Mrs. Peterson made a detailed syllabus for Rachel to follow with different aspects, characteristics, and facts about salmon.  Each section had a due date and it is up to Mrs. Peterson to monitor Rachel’s progress in meeting those due dates.  There are also other responsibilities involved in the project, like going to the science building and checking the temperature of the water where they are raising salmon eggs 3 times a day.  I observed Rachel do this a few times, and it was reported that she missed a few occasional times she was supposed to check the temperature.  </w:t>
      </w:r>
    </w:p>
    <w:p>
      <w:pPr>
        <w:pStyle w:val="Normal"/>
        <w:spacing w:lineRule="auto" w:line="480"/>
        <w:rPr>
          <w:rFonts w:ascii="Times New Roman" w:hAnsi="Times New Roman" w:eastAsia="ヒラギノ角ゴ Pro W3" w:cs="Times New Roman"/>
          <w:color w:val="000000"/>
          <w:sz w:val="24"/>
        </w:rPr>
      </w:pPr>
      <w:r>
        <w:rPr>
          <w:rFonts w:eastAsia="ヒラギノ角ゴ Pro W3" w:cs="Times New Roman" w:ascii="Times New Roman" w:hAnsi="Times New Roman"/>
          <w:sz w:val="24"/>
        </w:rPr>
        <w:tab/>
        <w:t xml:space="preserve">Rachel was warned that if she wasn’t actually checking the temperature 3 times a day she would fail the project and not graduate.  I think this is fair.  Although Rachel is going through a tough time in her life right now dealing with a pregnancy she still needs to be held accountable.  The project was created specifically for her in place of a class.  If she is not doing the work that is required then she should fail.  Is it unfortunate that she has a difficult situation to deal with?  Of course, and my heart goes out to her.  But being pregnant is not part of her disability and she has to work through the situation.  She can not use it as an excuse.  If she does fail the course, it is probably unlikely that she would return in the fall to get her credits to earn her diploma because she will have a baby to take care of.  But I think the line has to be drawn somewhere.  I believe it has been made clear to her what she needs to do and it is her choice to either follow through or give up and not graduate.  Mrs. Peterson says she is going to stand firm and fail her in the course if she doesn’t follow the course requirements.  I agree with what she says she will do.  Would I make sure Rachel has all the available resources to be successful?  Absolutely, and I would offer her help in organizing her work and her time management as well.  In fact I have helped her with a segment on her paper.  If the proper support is given to the student then the ball is in their court to run with it and succeed.  </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 xml:space="preserve">I think some of the other teachers in the school resented the special treatment that Rachel receives because of her disability.  Her emotional disturbance contributes to her disorganization.  She does her best to work through it but it definitely comes into play.  Mrs. Peterson mentioned to me that a teacher said she thought she was babying Rachel and giving her special priveledges.  The gist of the conversation she had was that “you can’t do all these things for your students all the time, they have to do things on their own”.  I think the salmon project and Mrs. Peterson holding firm with passing or failing proves that, as long as Rachel is held accountable if she misses more temperature checks and due dates unless there are extraordinary circumstances and it’s worked out ahead of time.  </w:t>
      </w:r>
    </w:p>
    <w:p>
      <w:pPr>
        <w:pStyle w:val="Normal"/>
        <w:spacing w:lineRule="auto" w:line="480"/>
        <w:rPr>
          <w:rFonts w:ascii="Times New Roman" w:hAnsi="Times New Roman" w:eastAsia="ヒラギノ角ゴ Pro W3" w:cs="Times New Roman"/>
          <w:sz w:val="24"/>
        </w:rPr>
      </w:pPr>
      <w:r>
        <w:rPr>
          <w:rFonts w:eastAsia="ヒラギノ角ゴ Pro W3" w:cs="Times New Roman" w:ascii="Times New Roman" w:hAnsi="Times New Roman"/>
          <w:sz w:val="24"/>
        </w:rPr>
        <w:tab/>
        <w:t>In my own practice as a special education teacher I learned that making an adaptive curriculum can be a great opportunity for a student.  I think Mrs. Peterson planned a great class out for Rachel and she had due dates every couple of weeks.  Being an SED student, I may have broken the due dates down with more specific and more often.  Instead of saying 3 pages are due on how Atlantic Salmon spawn after a two week period I would say show me two paragraphs by Tuesday, four by Thursday, and so on.  The looseness may have given Rachel the thought that she’d do it all the night before.  The project was to be done on her time, but maybe the first few sessions of her work could have been after school with Mrs. Peterson to get the ball rolling.  I realize part of the idea was probably to get her to work independently and have more responsibility being a senior but a little extra structure, especially considering her disability, would’ve helped her out a great deal.</w:t>
      </w:r>
    </w:p>
    <w:p>
      <w:pPr>
        <w:pStyle w:val="Normal"/>
        <w:spacing w:lineRule="auto" w:line="480" w:before="0" w:after="200"/>
        <w:rPr>
          <w:rFonts w:ascii="Times New Roman" w:hAnsi="Times New Roman" w:eastAsia="ヒラギノ角ゴ Pro W3" w:cs="Times New Roman"/>
          <w:sz w:val="24"/>
        </w:rPr>
      </w:pPr>
      <w:r>
        <w:rPr>
          <w:rFonts w:eastAsia="ヒラギノ角ゴ Pro W3" w:cs="Times New Roman" w:ascii="Times New Roman" w:hAnsi="Times New Roman"/>
          <w:sz w:val="24"/>
        </w:rPr>
        <w:tab/>
        <w:t>Regardless, making a research project up for students seems to me like it’d be a fun task to create for students.  I see myself using that in the future if I work with children who function on a high enough level like Rachel does.  It really could be beneficial for the student if you pick a topic that interests them and then tie it to either IEP goals or state or national standards.  It could be done with an inclusion class as well.  Letting the students pick topics could be tricky, though if you put restrictions and guidelines on the options for choices then it could make them want to write about something they are passionate about.  I don’t necessarily think Rachel was passionate about Atlantic Salmon but as a senior she was certainly granted a big modification in order to help her graduate.  I hope in the end she took advantage of i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